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7                                                                              14 июня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б определении прилегающих террито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прода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когольной продукции с содерж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логового спирта более 15 проц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а готовой продукци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е с п.3 статьи 16 федерального закона от 22.11.1995  № 171-ФЗ от 22.11.1995 «О государственном регулировании производства и оборота этилового спирта, алкогольной и спиртосодержащей продукции», областным законом  № 95-оз от 22.08.2006 «О регулировании розничной продажи алкогольной продукции на территории Ленинградской области», руководствуясь  решением Совета депутатов МО Большеижорское городское поселение № 02/1 от  28.01.2010 «Об определении территорий, прилегающих  к местам массового  скопления граждан и местах нахождения источников повышенной  опасности, на которых не допускается    розничная продажа алкогольной продукции с содержанием этилового спирта более 15 процентов объема готовой продукции на территории МО Большеижорское городское поселение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егающие территории, на которых не допускается розничная продажа алкогольной продукции  с содержанием  этилового спирта  более 15 процентов объема  готовой продукции в МО Большеижорское городское поселение, согласно  приложению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 проведения  массовых мероприятий на территории МО Большеижорское городское поселение  могут вводиться дополнительные ограничения на розничную  продажу алкогольной продукции на прилегающих к местам массового  скопления граждан территор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постановления возложить на ведущего специалист Шалавину А.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официального  опубликования и подлежит размещению в сети Интернет на сайте 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естной администрации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1:00Z</dcterms:created>
  <dc:creator>User</dc:creator>
  <dc:description/>
  <cp:keywords/>
  <dc:language>en-US</dc:language>
  <cp:lastModifiedBy>User</cp:lastModifiedBy>
  <cp:lastPrinted>2012-06-12T11:05:00Z</cp:lastPrinted>
  <dcterms:modified xsi:type="dcterms:W3CDTF">2012-07-16T11:00:00Z</dcterms:modified>
  <cp:revision>10</cp:revision>
  <dc:subject/>
  <dc:title>РАСПОРЯЖЕНИЕ</dc:title>
</cp:coreProperties>
</file>